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firstLine="62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___ к договору </w:t>
      </w:r>
    </w:p>
    <w:p>
      <w:pPr>
        <w:pStyle w:val="Normal"/>
        <w:widowControl/>
        <w:suppressAutoHyphens w:val="true"/>
        <w:bidi w:val="0"/>
        <w:ind w:left="0" w:right="0" w:firstLine="62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изыскательские работы</w:t>
      </w:r>
    </w:p>
    <w:p>
      <w:pPr>
        <w:pStyle w:val="Normal"/>
        <w:widowControl/>
        <w:suppressAutoHyphens w:val="true"/>
        <w:bidi w:val="0"/>
        <w:ind w:left="0" w:right="0" w:firstLine="6236"/>
        <w:rPr/>
      </w:pPr>
      <w:r>
        <w:rPr>
          <w:rFonts w:eastAsia="Tahoma"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 от __________</w:t>
      </w:r>
    </w:p>
    <w:p>
      <w:pPr>
        <w:pStyle w:val="Normal"/>
        <w:ind w:left="0" w:right="0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320"/>
      </w:tblGrid>
      <w:tr>
        <w:trPr>
          <w:trHeight w:val="1797" w:hRule="atLeast"/>
        </w:trPr>
        <w:tc>
          <w:tcPr>
            <w:tcW w:w="4767" w:type="dxa"/>
            <w:tcBorders/>
          </w:tcPr>
          <w:p>
            <w:pPr>
              <w:pStyle w:val="3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</w:t>
            </w:r>
          </w:p>
          <w:p>
            <w:pPr>
              <w:pStyle w:val="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должность)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</w:t>
            </w:r>
          </w:p>
          <w:p>
            <w:pPr>
              <w:pStyle w:val="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наименование подрядной организации)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Endnot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    ____________</w:t>
            </w:r>
          </w:p>
          <w:p>
            <w:pPr>
              <w:pStyle w:val="Endnote"/>
              <w:ind w:left="0" w:right="31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eastAsia="Tahoma" w:cs="Times New Roman" w:ascii="Times New Roman" w:hAnsi="Times New Roman"/>
                <w:b w:val="false"/>
                <w:sz w:val="20"/>
                <w:szCs w:val="20"/>
              </w:rPr>
              <w:t xml:space="preserve">(подпись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.п.)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0" w:type="dxa"/>
            <w:tcBorders/>
          </w:tcPr>
          <w:p>
            <w:pPr>
              <w:pStyle w:val="Heading2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ndnote"/>
              <w:ind w:left="647" w:right="0" w:firstLine="9"/>
              <w:rPr>
                <w:rFonts w:ascii="Times New Roman" w:hAnsi="Times New Roman" w:eastAsia="Tahoma" w:cs="Times New Roman"/>
                <w:sz w:val="24"/>
                <w:szCs w:val="24"/>
                <w:u w:val="single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u w:val="single"/>
              </w:rPr>
              <w:t>Главный управляющий директор</w:t>
            </w:r>
          </w:p>
          <w:p>
            <w:pPr>
              <w:pStyle w:val="Endnote"/>
              <w:spacing w:lineRule="auto" w:line="360"/>
              <w:ind w:left="647" w:right="0" w:firstLine="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(должность)</w:t>
            </w:r>
          </w:p>
          <w:p>
            <w:pPr>
              <w:pStyle w:val="Endnote"/>
              <w:spacing w:lineRule="auto" w:line="240"/>
              <w:ind w:left="647" w:right="0" w:firstLine="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ОО «Самарские коммунальные системы»</w:t>
            </w:r>
          </w:p>
          <w:p>
            <w:pPr>
              <w:pStyle w:val="Endnote"/>
              <w:spacing w:lineRule="auto" w:line="240"/>
              <w:ind w:left="647" w:right="0" w:firstLine="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(наименование Заказчика)</w:t>
            </w:r>
          </w:p>
          <w:p>
            <w:pPr>
              <w:pStyle w:val="Endnote"/>
              <w:spacing w:lineRule="auto" w:line="240"/>
              <w:ind w:left="647" w:right="0" w:firstLine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Endnote"/>
              <w:ind w:left="647" w:right="0" w:firstLine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 Бирюков</w:t>
            </w:r>
          </w:p>
          <w:p>
            <w:pPr>
              <w:pStyle w:val="Endnote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(подпис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)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№СКС-202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-ИГДИ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инженерно-геодезических изыскан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одготовки проектной/рабочей документации по объектам проект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ОО «Самарские коммунальные системы»</w:t>
      </w:r>
    </w:p>
    <w:p>
      <w:pPr>
        <w:pStyle w:val="3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2774"/>
        <w:gridCol w:w="6615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sz w:val="24"/>
                <w:szCs w:val="24"/>
              </w:rPr>
              <w:t>№№</w:t>
            </w:r>
          </w:p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widowControl/>
              <w:suppressAutoHyphens w:val="true"/>
              <w:bidi w:val="0"/>
              <w:spacing w:before="28" w:after="28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Самарские коммунальные системы» (ООО «Самарские коммунальные системы»)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  <w:p>
            <w:pPr>
              <w:pStyle w:val="TextBody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u w:val="none"/>
                  <w:lang w:val="ru-RU"/>
                </w:rPr>
                <w:t>vMaksimov@samcomsys.ru</w:t>
              </w:r>
            </w:hyperlink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ходе проведения конкурсной процедуры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виды инженерных изысканий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выполнить с учетом имеющихся материалов инженерно-геодезические изыскания в объеме, удовлетворяющем требованиям нормативных документов РФ, и достаточном для принятия проектных решений для строительства сетей водоснабжения и/или водоотведения и сооружений на них (проектная и /или рабочая документация)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ируемом объекте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снабжения и/или водоотведения и сооружения на них в г. Самара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/реконструкция/капитальный ремонт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местоположении объекта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мара </w:t>
            </w:r>
          </w:p>
        </w:tc>
      </w:tr>
      <w:tr>
        <w:trPr>
          <w:trHeight w:val="1041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о масштабе топосъемки и высоте сечения рельефа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топосъемку выполнить в М 1:500, высота сечения через 0,5м, ширина минимум 20-25 м от оси проектируемой коммуникации в каждую сторону/ в красных линиях застройки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нженерно-геодезическим изысканиям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Инженерно-геодезические изыскания выполнить в соответствии с действующими на момент сдачи документации Заказчику нормативно-техническими документами, в том числе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7.13330.2016 «Инженерные изыскания для строительства. Основные положения»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-104-97 «Инженерно-геодезические изыскания для строительства»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21.301-2014 «Основные требования к оформлению отчетной документации по инженерным изысканиям»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ИНП-02-033-82 «Инструкция по топо-графической съёмке в масштабах 1:5000, 1:2000, 1:1000, 1:500»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м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Инженерно-геодезические изыскания выполнить в системе координат МСК-63, системе высот - Балтийская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При врезке в существующий колодец выполнить обследование колодца с указанием его размера, материала, деталировк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Выполнить согласования со всеми эксплуатирующими организациями, заинтересованными лицами и организациями, в том числе с Департаментом градостроительства г.о. Самар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При наличии по проектируемой трассе зеленых насаждений указать контуры древесной растительности и отдельно стоящие деревья (нанести породу дерева, диаметр, высоту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 Выполнить плановую опорную сеть при использовании спутниковых геодезических систе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8. На съемке указать существующие и вновь закладываемые реперы (на капитальном объекте, не подлежащем демонтажу с привязками к местности).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дать их в натуре Заказчику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 На плане нанести границы всех земельных участков, в том числе стоящих на кадастре с указанием кадастрового номера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чности, надежности, достоверности и обеспеченности данных и характеристик инженерно-геодезических изысканий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Инженерно-геодезические изыскания должны обеспечить разработку проектной и/или рабочей документаци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Объема изысканий должно быть достаточно для разработки проектной документации и прохождения экспертизы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  <w:t>одрядчик несет ответственность за полноту и качество выполненных инженерных изысканий, их соответствие требованиям технических регламентов и нормативно-технических документов, за надлежащее составление документации, за выполнение изыскательских работ и работ, необходимых для их выполнения, по настоящему заданию на проектирование, включая недостатки, обнаруженные впоследствии в ходе строительства, независимо от подтверждения (согласования) Заказчика.</w:t>
            </w:r>
          </w:p>
        </w:tc>
      </w:tr>
      <w:tr>
        <w:trPr>
          <w:trHeight w:val="587" w:hRule="atLeast"/>
        </w:trPr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по  договору/по каждому объекту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е более 60-ти календарных дней с даты получения извещения о проведении работ по объекту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количеству предоставляемой изыскательской документации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: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1.1. Отчеты по результатам выполненных инженерно-геодезических изысканий передаются в объеме и в составе в соответствии с требованиями Градостроительного Кодека РФ, СП 47.13330.2016,  СП 11-104-97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>ГОСТ 21.301-2014 и иными действующими на момент сдачи Заказчику нормативными документами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 Предоставить Заказчику подлинники согласований, полученных данных и документо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Выдать материалы инженерно-геодезических изысканий в системе координат МСК-63, системе высот - Балтийск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 Состав и структура электронной версии передаваемой документации должны быть идентичны бумажному оригиналу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 Предоставить Заказчику отчеты по результатам выполненных инженерно-геодезических изысканий в 3-х экземплярах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1.6. Предоставить Заказчику документацию в электронном виде 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 1 экземпляре. Документация должна иметь форматы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PDF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и графическая часть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WG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2013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XML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текстовая часть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O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DOCX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). 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дрядчику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Подрядчик должен являться членом саморегулируемой организации в области инженерных изыскани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 Наличие у подрядчика специалистов по организации инженерных изысканий (главные инженеры проектов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 Опыт работы - не менее 2-х лет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0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Гриф секретности выполняемых инженерных изысканий </w:t>
            </w:r>
          </w:p>
        </w:tc>
        <w:tc>
          <w:tcPr>
            <w:tcW w:w="6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0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3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3"/>
        <w:spacing w:lineRule="auto" w:line="24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3"/>
        <w:spacing w:lineRule="auto" w:line="240"/>
        <w:ind w:left="0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3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Первый заместитель главного </w:t>
      </w:r>
    </w:p>
    <w:p>
      <w:pPr>
        <w:pStyle w:val="3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управляющего директора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3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ОО «Самарские коммунальные системы»  </w:t>
        <w:tab/>
        <w:tab/>
        <w:t xml:space="preserve"> </w:t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Д.С. Ракицкий</w:t>
      </w:r>
    </w:p>
    <w:sectPr>
      <w:footerReference w:type="default" r:id="rId3"/>
      <w:footerReference w:type="first" r:id="rId4"/>
      <w:type w:val="nextPage"/>
      <w:pgSz w:w="11906" w:h="16838"/>
      <w:pgMar w:left="1080" w:right="850" w:gutter="0" w:header="0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left="0"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040" w:right="0" w:hanging="0"/>
      <w:textAlignment w:val="baseline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имволы концевой сноски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2"/>
    <w:next w:val="TextBodyIndent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2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2">
    <w:name w:val="Основной текст с отступом 2"/>
    <w:basedOn w:val="Normal"/>
    <w:next w:val="3"/>
    <w:qFormat/>
    <w:pPr>
      <w:overflowPunct w:val="false"/>
      <w:autoSpaceDE w:val="false"/>
      <w:ind w:left="0" w:right="0" w:firstLine="720"/>
      <w:jc w:val="center"/>
      <w:textAlignment w:val="baseline"/>
    </w:pPr>
    <w:rPr>
      <w:b/>
      <w:bCs/>
      <w:szCs w:val="20"/>
    </w:rPr>
  </w:style>
  <w:style w:type="paragraph" w:styleId="Style15">
    <w:name w:val="Название"/>
    <w:basedOn w:val="Normal"/>
    <w:next w:val="Style17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next w:val="Header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next w:val="21"/>
    <w:pPr>
      <w:ind w:left="34" w:right="0" w:hanging="0"/>
      <w:jc w:val="both"/>
    </w:pPr>
    <w:rPr>
      <w:rFonts w:ascii="Arial" w:hAnsi="Arial" w:cs="Arial"/>
      <w:sz w:val="22"/>
      <w:szCs w:val="22"/>
    </w:rPr>
  </w:style>
  <w:style w:type="paragraph" w:styleId="Style17">
    <w:name w:val="Верхний и нижний колонтитулы"/>
    <w:basedOn w:val="Normal"/>
    <w:next w:val="BodyText2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8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next w:val="Endnote"/>
    <w:qFormat/>
    <w:pPr>
      <w:overflowPunct w:val="false"/>
      <w:autoSpaceDE w:val="false"/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21">
    <w:name w:val="Основной текст 2"/>
    <w:basedOn w:val="Normal"/>
    <w:next w:val="Footer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next w:val="31"/>
    <w:qFormat/>
    <w:pPr>
      <w:overflowPunct w:val="false"/>
      <w:autoSpaceDE w:val="false"/>
      <w:jc w:val="center"/>
      <w:textAlignment w:val="baseline"/>
    </w:pPr>
    <w:rPr>
      <w:rFonts w:ascii="Arial" w:hAnsi="Arial" w:cs="Arial"/>
      <w:szCs w:val="20"/>
    </w:rPr>
  </w:style>
  <w:style w:type="paragraph" w:styleId="Style18">
    <w:name w:val="Текст выноски"/>
    <w:basedOn w:val="Normal"/>
    <w:next w:val="Style19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Style20"/>
    <w:pPr/>
    <w:rPr>
      <w:sz w:val="20"/>
      <w:szCs w:val="20"/>
    </w:rPr>
  </w:style>
  <w:style w:type="paragraph" w:styleId="Footer">
    <w:name w:val="Footer"/>
    <w:basedOn w:val="Normal"/>
    <w:next w:val="Style2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"/>
    <w:basedOn w:val="Normal"/>
    <w:qFormat/>
    <w:pPr>
      <w:spacing w:lineRule="auto" w:line="360"/>
      <w:ind w:left="0" w:right="0" w:firstLine="93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aksimov@samcomsy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22:00Z</dcterms:created>
  <dc:creator>WASQ</dc:creator>
  <dc:description/>
  <dc:language>en-US</dc:language>
  <cp:lastModifiedBy/>
  <cp:lastPrinted>1995-11-21T17:41:00Z</cp:lastPrinted>
  <dcterms:modified xsi:type="dcterms:W3CDTF">2022-11-21T06:14:43Z</dcterms:modified>
  <cp:revision>70</cp:revision>
  <dc:subject/>
  <dc:title>СОГЛАСОВАНО:</dc:title>
</cp:coreProperties>
</file>